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Brittany Schedler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Riverflat D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t Worth, TX 761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ne: 817-584-55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: britt.schedler@gmail.com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38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ve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become a high school business and marketing teache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ucation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dville High School, N. Richland Hills, TX [Fall 2010 – present]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cipated graduation – May 2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lated Courses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al Practices in Education and Training [Fall 2012 – present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 at W.A. Porter Elementary in Jodi Kirspel’s third grad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as Association of Future Educators/ Future Educators Association [Fall 2012 – present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letin Board Contest-Region XI blue ribb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ce Project Teens for Jeans-Region XI blue ribb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air Leadership D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ion Gifts for Teache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amily, Career and Community Leaders of America [Fall 2012 – present]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A [Fall 2012 – present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ce President of Financ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on VII finalist in Financial Literacy Promotion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as Career and Development Conference finalist in Financial Literacy Promotion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Career and Development Confere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 History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Hot &amp; Blue [March 2012 – June 2012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ted Custom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ed tab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ili’s [March 2013 – present]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e-Out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ills and Abilities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up StrengthsFinder Significant The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eg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sten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Office User Specia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Office 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PowerPoint 20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ferences:  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ilable upon request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52:00Z</dcterms:created>
  <dc:creator>Susan Stevens</dc:creator>
  <dc:description/>
  <cp:keywords/>
  <dc:language>en-US</dc:language>
  <cp:lastModifiedBy>Brittany</cp:lastModifiedBy>
  <cp:lastPrinted>2013-03-08T13:12:00Z</cp:lastPrinted>
  <dcterms:modified xsi:type="dcterms:W3CDTF">2013-04-12T14:54:00Z</dcterms:modified>
  <cp:revision>14</cp:revision>
  <dc:subject/>
  <dc:title/>
</cp:coreProperties>
</file>